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V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w w:val="105"/>
          <w:sz w:val="20"/>
          <w:szCs w:val="20"/>
        </w:rPr>
        <w:t>TABELA DE PONTUAÇÃO PARA ANÁLISE CURRICUL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w w:val="105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02"/>
        <w:gridCol w:w="1343"/>
        <w:gridCol w:w="1134"/>
        <w:gridCol w:w="1451"/>
        <w:gridCol w:w="1418"/>
      </w:tblGrid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– Formação acadêmica – pós graduação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perfeiçoamento (≥ 120 h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Especialização (≥ 360 h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ós-graduação stricto sensu - mestrad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ós-graduação stricto sensu - doutorad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 - Produção Bibliográfica – Orientações e Banc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 - Artigos completos publicados ou aceitos em periódicos científicos nos últimos 5 anos e máximo de 5 trabalhos por extrato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B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utros (sem qualis ou C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assificação do artigo segundo Qualis/CAPES/ interdisciplinar no quadriênio 2013-2016 </w:t>
            </w:r>
          </w:p>
        </w:tc>
      </w:tr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 – Publicações em anais de evento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últimos 5 anos e máximo de 5 resumos por tipo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abalho completo publicado em anais de evento internacional ou nacion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sumo simples publicado em anais de evento internacional ou nacion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presentação de trabalho (pôster) em evento nacional ou internacion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 – Livros e/ou capítulos publicados nos</w:t>
              <w:br/>
              <w:t>últimos 5 anos e máximo de 5 publicações por tipo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ivro publicad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apítulo de Livr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4"/>
        <w:gridCol w:w="3449"/>
        <w:gridCol w:w="51"/>
        <w:gridCol w:w="1131"/>
        <w:gridCol w:w="1131"/>
        <w:gridCol w:w="1447"/>
        <w:gridCol w:w="1413"/>
        <w:gridCol w:w="26"/>
      </w:tblGrid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 – Patentes nos últimos 5 ano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oncessão de pat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edido do depósito de uma patente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742" w:leader="none"/>
              </w:tabs>
              <w:autoSpaceDE w:val="false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 – Orientações acadêmicas concluídas nos últimos 10 anos e máximo de 5 orientações por tip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abalho de conclusão de curso (graduação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9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 – Participações em bancas nos últimos 5 anos e máximo de 5 bancas por tip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rabalho de graduaçã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t-BR"/>
              </w:rPr>
            </w:pPr>
            <w:r>
              <w:rPr>
                <w:rFonts w:cs="Calibri"/>
                <w:sz w:val="20"/>
                <w:szCs w:val="20"/>
                <w:lang w:eastAsia="pt-BR"/>
              </w:rPr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225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 – Participação em projeto de pesquisa no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últimos 5 anos e máximo de 5 por item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em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escrição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ntuação referênci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ntuação máxima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ores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pt-BR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ontuação</w:t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h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icipante de projeto de pesquisa (mínimo de um ano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h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icipação em ação, projeto ou programa de extensão (mínimo de um ano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tal do item H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2282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6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ntuação total = A +B + C + D + E + F + G + H =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on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23.2pt;mso-wrap-distance-left:7.05pt;mso-wrap-distance-right:7.05pt;mso-wrap-distance-top:0pt;mso-wrap-distance-bottom:0pt;margin-top:0.0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6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ntuação total = A +B + C + D + E + F + G + H =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on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s.: Pontuação máxima = 438,0 pon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28549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5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7:00Z</dcterms:created>
  <dc:creator>Ademir da Silva Alves Junior</dc:creator>
  <dc:description/>
  <dc:language>en-US</dc:language>
  <cp:lastModifiedBy>Ademir da Silva Alves Junior</cp:lastModifiedBy>
  <dcterms:modified xsi:type="dcterms:W3CDTF">2019-12-06T16:37:00Z</dcterms:modified>
  <cp:revision>2</cp:revision>
  <dc:subject/>
  <dc:title/>
</cp:coreProperties>
</file>