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NEXO V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abela de pontuação para análise do projeto (PARA ORIENTAÇÃO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ão deve ser apresentado para inscriçã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92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0"/>
        <w:gridCol w:w="930"/>
        <w:gridCol w:w="1163"/>
      </w:tblGrid>
      <w:tr>
        <w:trPr>
          <w:trHeight w:val="23" w:hRule="atLeast"/>
        </w:trPr>
        <w:tc>
          <w:tcPr>
            <w:tcW w:w="7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Título (2 pontos)</w:t>
            </w:r>
          </w:p>
        </w:tc>
        <w:tc>
          <w:tcPr>
            <w:tcW w:w="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Valor do item</w:t>
            </w:r>
          </w:p>
        </w:tc>
        <w:tc>
          <w:tcPr>
            <w:tcW w:w="1163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Valor obtido</w:t>
            </w:r>
          </w:p>
        </w:tc>
      </w:tr>
      <w:tr>
        <w:trPr>
          <w:trHeight w:val="23" w:hRule="atLeast"/>
        </w:trPr>
        <w:tc>
          <w:tcPr>
            <w:tcW w:w="7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(preenchido pela comissão)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O título contextualiza o tema e objetivo do trabalho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Resumo e palavras chaves (8 pontos)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Valor do item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Valor obtido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Apresenta o tema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Apresenta o objetivo principal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Metodologia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Palavras chaves ou descritores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Introdução - (28 pontos)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Valor do item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Valor obtido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Contextualiza o tema do projeto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presenta referencial teórico consistente e relacionado ao tema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Define e delimita o problema da pesquisa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Justifica relevância científica da pesquisa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Descreve os aspectos de interdisciplinaridade do projeto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presenta a relevância social da pesquisa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Objetivo(s) - (10,0 pontos)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Valor do item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Valor obtido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Geral – Está articulado e coerente com o problema apresentado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Específicos – Permitem alcançar o objetivo geral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Material e métodos - (36,0 pontos)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Valor do item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Valor obtido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presenta o tipo de estudo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O delineamento está adequado ao problema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Há coerência entre metodologia, objetivos e referencial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Descreve ferramentas metodológicas e/ou analíticas que contribuam para o caráter interdisciplinar da proposta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1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borda implicações éticas envolvendo seres humanos ou animais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Cronograma - (12,0 pontos)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Valor do item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Valor obtido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O cronograma físico é viável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As diferentes etapas da pesquisa estão devidamente descritas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Referências Bibliográficas  - (4,0 pontos)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Valor do item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Valor obtido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Referências conforme (ABNT NBR 6023 - 2018)?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 xml:space="preserve">A citação dos autores do corpo do projeto está correta?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(ABNT NBR 10520)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Total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  <w:t>10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t-BR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552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aculdade de Medicina – PPGSD/FAMED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a de Pós-Graduação em Saúde e Desenvolvimento na Região Centro-Oest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. Costa e Silva – Cidade Universitária – Fone: (67) 3345-7719 / 3345-7791 - 79070-900 – Campo Grande-MS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ww.saudecentroeste.ufms.br  •  saudecoeste.famed@ufms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7500" cy="93154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pacing w:val="-1"/>
      <w:w w:val="105"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6:38:00Z</dcterms:created>
  <dc:creator>Ademir da Silva Alves Junior</dc:creator>
  <dc:description/>
  <dc:language>en-US</dc:language>
  <cp:lastModifiedBy>Ademir da Silva Alves Junior</cp:lastModifiedBy>
  <dcterms:modified xsi:type="dcterms:W3CDTF">2019-12-06T16:38:00Z</dcterms:modified>
  <cp:revision>2</cp:revision>
  <dc:subject/>
  <dc:title/>
</cp:coreProperties>
</file>