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NEXO IV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QUERIMENTO DE RECURS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ROCESSO SELETIVO 2020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0"/>
          <w:szCs w:val="20"/>
          <w:lang w:eastAsia="pt-BR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  <w:lang w:eastAsia="pt-B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6"/>
      </w:tblGrid>
      <w:tr>
        <w:trPr>
          <w:trHeight w:val="7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  <w:t xml:space="preserve">Nº de Inscrição: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  <w:t xml:space="preserve">Processo Seletivo:    (     ) MESTRADO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 xml:space="preserve">                                   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  <w:t>(     ) DOUTORADO</w:t>
            </w:r>
          </w:p>
        </w:tc>
      </w:tr>
      <w:tr>
        <w:trPr>
          <w:trHeight w:val="56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  <w:t xml:space="preserve">Linha de Pesquisa: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  <w:t xml:space="preserve">Objeto do recurso: (     ) Isenção da Inscrição   (     ) Inscrição   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 xml:space="preserve">                                 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  <w:t xml:space="preserve">(     ) Prova de Inglês            (     ) Currículo     (     ) Projeto                                                                  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 </w:t>
            </w:r>
          </w:p>
        </w:tc>
      </w:tr>
      <w:tr>
        <w:trPr>
          <w:trHeight w:val="6072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  <w:t>Fundamentação e argumentação lógica: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 (descrever abaixo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  <w:t>Data recebimento: ___/___/20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  <w:t>Horário de recebimento: 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  <w:t>Recebido por: 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552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aculdade de Medicina – PPGSD/FAMED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a de Pós-Graduação em Saúde e Desenvolvimento na Região Centro-Oest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. Costa e Silva – Cidade Universitária – Fone: (67) 3345-7719 / 3345-7791 - 79070-900 – Campo Grande-MS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www.saudecentroeste.ufms.br  •  saudecoeste.famed@ufms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7500" cy="93154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6:36:00Z</dcterms:created>
  <dc:creator>Ademir da Silva Alves Junior</dc:creator>
  <dc:description/>
  <dc:language>en-US</dc:language>
  <cp:lastModifiedBy>Ademir da Silva Alves Junior</cp:lastModifiedBy>
  <dcterms:modified xsi:type="dcterms:W3CDTF">2019-12-06T16:36:00Z</dcterms:modified>
  <cp:revision>2</cp:revision>
  <dc:subject/>
  <dc:title/>
</cp:coreProperties>
</file>